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9 июня 2014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Школьненского сельского поселения Белореченского района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Школьненского сельского поселения Белореченского района от 26 мая 2014 года № 216 «О назначение даты проведения публичных слушаний и создании оргкомитета по проведению публичных слушаний по теме «Проект программы социально-экономического развития Школьненского сельского поселения Белореченского района "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- "Проект программы социально-экономического развития Школьненского сельского поселения Белореченск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" Проект программы социально-экономического развития Школьненского сельского поселения Белореченского района "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ргкомитет по проведению публичных слушаний, председатель оргкомитета – Н.В. Лавриненко, секретарь оргкомитета – Л.Н. Романенко, члены оргкомитета:  Г.В. Войченко, Е.В. Леник, Л.Ю. Шкорбатюк, создан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26 мая 2014 года № 21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3014"/>
        <w:gridCol w:w="2354"/>
        <w:gridCol w:w="726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ограммы социально-экономического развития Школьненского сельского поселения Белоречен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ить проект программы социально-экономического развития Школьненского сельского поселения Белореченского райо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Рудяк - руководитель финансового отдела администрации Великовечненского сельского поселения Белоречен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Совету Школьненского сельского поселения Белореченского района принять проект программы социально-экономического развития Школьненского сельского поселения Белореченского района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Н.В. Лавринен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Л.Н. Романенко</w:t>
      </w:r>
    </w:p>
    <w:p>
      <w:pPr>
        <w:pStyle w:val="Normal"/>
        <w:ind w:left="1134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1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USER</cp:lastModifiedBy>
  <cp:lastPrinted>2012-03-22T15:32:00Z</cp:lastPrinted>
  <dcterms:modified xsi:type="dcterms:W3CDTF">2014-06-09T07:50:00Z</dcterms:modified>
  <cp:revision>37</cp:revision>
  <dc:subject/>
  <dc:title>Заключение о результатах </dc:title>
</cp:coreProperties>
</file>